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>
          <w:trHeight w:val="360" w:hRule="atLeast"/>
          <w:cantSplit w:val="true"/>
        </w:trPr>
        <w:tc>
          <w:tcPr>
            <w:tcW w:w="1000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  <w:cantSplit w:val="true"/>
        </w:trPr>
        <w:tc>
          <w:tcPr>
            <w:tcW w:w="10004" w:type="dxa"/>
            <w:tcBorders/>
          </w:tcPr>
          <w:p>
            <w:pPr>
              <w:pStyle w:val="Heading3"/>
              <w:rPr/>
            </w:pPr>
            <w:r>
              <w:rPr>
                <w:sz w:val="28"/>
              </w:rPr>
              <w:t>АДМИНИСТРАЦИЯ</w:t>
              <w:br/>
              <w:t>МУНИЦИПАЛЬНОГО ОБРАЗОВАНИЯ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ОВОСУЛТАНГУЛОВСКИЙ СЕЛЬСОВЕТ</w:t>
            </w:r>
          </w:p>
          <w:p>
            <w:pPr>
              <w:pStyle w:val="2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59" w:hRule="atLeast"/>
        </w:trPr>
        <w:tc>
          <w:tcPr>
            <w:tcW w:w="100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.12.2024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султангулово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54-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 муниципальных услуг, предоставляемых администрацией муниципального образования Новосултангуловский сельсовет Асекеевского района Оренбург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года № 210-ФЗ                         «Об организации предоставления государственных и муниципальных услуг»,           в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целях совершенствования и </w:t>
      </w:r>
      <w:r>
        <w:rPr>
          <w:rFonts w:cs="Times New Roman" w:ascii="Times New Roman" w:hAnsi="Times New Roman"/>
          <w:sz w:val="28"/>
          <w:szCs w:val="28"/>
        </w:rPr>
        <w:t>повышения качества предоставления муниципальных услуг населе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овосултангуловский сельсовет 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«Реестр муниципальных услуг, предоставляемых  администрацией муниципального образования Новосултангуловский сельсовет Асекеевского района Оренбургской области согласно приложению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подлежит обнародованию и размещению на официальном сайте муниципального образования Новосултангуловский сельсов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left="-284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Ф.Ф.Асылгареев</w:t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в дело, прокурору района.  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color w:val="000000"/>
          <w:sz w:val="24"/>
          <w:szCs w:val="24"/>
        </w:rPr>
        <w:t>23.12.2024 №  54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речень муниципальных услуг,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оставляемых администрацией Новосултангуловского сельсовета Асекеевского района  в электронном виде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7"/>
          <w:szCs w:val="27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08"/>
        <w:gridCol w:w="1701"/>
        <w:gridCol w:w="10"/>
        <w:gridCol w:w="3959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п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Наименование муниципальной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Мсзу/немсз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Ссылка на госуслуг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По п</w:t>
            </w:r>
            <w:r>
              <w:rPr>
                <w:rFonts w:cs="Times New Roman" w:ascii="Times New Roman" w:hAnsi="Times New Roman"/>
                <w:color w:val="333333"/>
                <w:lang w:eastAsia="ru-RU"/>
              </w:rPr>
              <w:t>остановке на учет граждан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Типовая мсзу/э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27938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По присвоению, изменению и аннулированию адресов.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Типовая мсзу/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21241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Выдача разрешений на право вырубки зеленых насаждений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Типовая мсзу/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455943/1/info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Выдача выписки из похозяйственной книг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неМсзу/не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не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111111"/>
                <w:w w:val="95"/>
                <w:lang w:eastAsia="en-US"/>
              </w:rPr>
              <w:t>Выдача разрешения на право организации розничного рынк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Типовая, немсзу, неэлектр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не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Мсзу/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27939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Мсзу/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600139/1/form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дача письменных  разъяснений налогоплательщикам и налоговым агентам по вопросам применения муниципальных правовых актов о налогах и сборах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Не типовая/не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www.gosuslugi.ru/279380</w:t>
            </w:r>
          </w:p>
        </w:tc>
      </w:tr>
      <w:tr>
        <w:trPr>
          <w:trHeight w:val="10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9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Установк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 xml:space="preserve">информационной вывески, согласование дизайн-проект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lang w:eastAsia="ru-RU"/>
              </w:rPr>
              <w:t>размещения вывески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Мсзу/э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lang w:eastAsia="ru-RU"/>
              </w:rPr>
              <w:t>https://gosuslugi.ru/600215/1</w:t>
            </w:r>
          </w:p>
        </w:tc>
      </w:tr>
    </w:tbl>
    <w:p>
      <w:pPr>
        <w:pStyle w:val="Normal"/>
        <w:tabs>
          <w:tab w:val="clear" w:pos="708"/>
          <w:tab w:val="left" w:pos="1378" w:leader="none"/>
        </w:tabs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P6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2">
    <w:name w:val="s2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1">
    <w:name w:val="s1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21:00Z</dcterms:created>
  <dc:creator>-</dc:creator>
  <dc:description/>
  <dc:language>en-US</dc:language>
  <cp:lastModifiedBy>Пользователь Windows</cp:lastModifiedBy>
  <cp:lastPrinted>2024-12-24T15:35:00Z</cp:lastPrinted>
  <dcterms:modified xsi:type="dcterms:W3CDTF">2024-12-24T12:35:00Z</dcterms:modified>
  <cp:revision>4</cp:revision>
  <dc:subject/>
  <dc:title/>
</cp:coreProperties>
</file>